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80010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6.3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  <w:lang w:val="en-US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</w:t>
      </w:r>
    </w:p>
    <w:p>
      <w:pPr>
        <w:pStyle w:val="Heading1"/>
        <w:rPr>
          <w:lang w:val="ru-RU"/>
        </w:rPr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 сентября 2011 г.</w:t>
        <w:tab/>
        <w:tab/>
        <w:tab/>
        <w:tab/>
        <w:tab/>
        <w:tab/>
        <w:t xml:space="preserve">                 </w:t>
        <w:tab/>
        <w:t xml:space="preserve">                         №3860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реализации экспериментального проекта по совершенствова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ганизации питания учащихся в муниципальных общеобразователь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реждениях города Рязани в рамках долгосрочной целев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Совершенствование организации питания учащихся в муниципаль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образовательных учреждениях города Рязани (2010 - 2013 годы)»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постановлением администрации города Рязани от 16.08.2010 № 3715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Законом Российской Федерации от 10.07.1992 № 3266-1 «Об образовании», постановлением Правительства Российской Федерации от 27</w:t>
      </w:r>
      <w:r>
        <w:rPr>
          <w:szCs w:val="24"/>
        </w:rPr>
        <w:t>.</w:t>
      </w:r>
      <w:r>
        <w:rPr>
          <w:sz w:val="24"/>
          <w:szCs w:val="24"/>
        </w:rPr>
        <w:t>12.2010 № 1118 «О порядке предоставления субсидий из федерального бюджета бюджетам субъектов Российской Федерации на реализацию экспериментальных проектов по совершенствованию организации питания обучающихся в государственных общеобразовательных учреждениях субъектов Российской Федерации и муниципальных общеобразовательных учреждениях», приказами Министерства образования и науки Российской Федерации от 28</w:t>
      </w:r>
      <w:r>
        <w:rPr>
          <w:szCs w:val="24"/>
        </w:rPr>
        <w:t>.</w:t>
      </w:r>
      <w:r>
        <w:rPr>
          <w:sz w:val="24"/>
          <w:szCs w:val="24"/>
        </w:rPr>
        <w:t>01</w:t>
      </w:r>
      <w:r>
        <w:rPr>
          <w:szCs w:val="24"/>
        </w:rPr>
        <w:t>.</w:t>
      </w:r>
      <w:r>
        <w:rPr>
          <w:sz w:val="24"/>
          <w:szCs w:val="24"/>
        </w:rPr>
        <w:t xml:space="preserve">2011 № 121 «О реализации Постановления Правительства Российской Федерации от 27 декабря 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2010 г. № 1118», от 10.05.2010 № 1605 «Об утверждении перечня субъектов Российской Федерации – победителей конкурсного отбора субъектов Российской Федерации для реализации экспериментальных проектов по совершенствованию организации питания обучающихся в государственных общеобразовательных учреждениях субъектов Российской Федерации и муниципальных общеобразовательных учреждениях», постановлением администрации города Рязани от 16.08.2010 № 3715 «Об утверждении долгосрочной целевой программы «Совершенствование организации питания учащихся в муниципальных общеобразовательных учреждениях города Рязани (2010 - 2013 годы)»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 xml:space="preserve">п о с т а н о в л я е 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1. Управлению образования и молодежной политики администрации города Рязани (В.В.Еремкин) распределять бюджетные ассигнования на 2011 год по реализации долгосрочной целевой программы «Совершенствование организации питания учащихся в муниципальных общеобразовательных учреждениях города Рязани (2010 - 2013 годы)», утвержденной постановлением администрации города Рязани от 16.08.2010 № 3715, в соответствии с приложением № 1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лан мероприятий на 2011 год по реализации экспериментального проекта по совершенствованию организации питания учащихся в муниципальных общеобразовательных учреждениях города Рязани в рамках долгосрочной целевой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вершенствование организации питания учащихся в муниципальных общеобразовательных учреждениях города Рязани (2010 - 2013 годы)», утвержденной постановлением администрации города Рязани от 16.08.2010 № 3715, в соответствии с приложением № 2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3. Утвердить  сетевой график на 2011 год по реализации экспериментального проекта по совершенствованию организации питания учащихся в муниципальных общеобразовательных учреждениях города Рязани в рамках долгосрочной целевой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вершенствование организации питания учащихся в муниципальных общеобразовательных учреждениях города Рязани (2010 - 2013 годы)», утвержденной постановлением администрации города Рязани от 16.08.2010 № 3715, в соответствии с приложением № 3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Т.Е. Пыжонкову.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42185</wp:posOffset>
            </wp:positionH>
            <wp:positionV relativeFrom="paragraph">
              <wp:posOffset>16573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Глава администрации                                                                                                          В.Е.Артем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0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1149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9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25:00Z</dcterms:created>
  <dc:creator>Шлегель В.П.</dc:creator>
  <dc:description/>
  <cp:keywords/>
  <dc:language>en-US</dc:language>
  <cp:lastModifiedBy>VladimirL</cp:lastModifiedBy>
  <cp:lastPrinted>2011-09-16T11:20:00Z</cp:lastPrinted>
  <dcterms:modified xsi:type="dcterms:W3CDTF">2011-09-16T07:20:00Z</dcterms:modified>
  <cp:revision>126</cp:revision>
  <dc:subject/>
  <dc:title> </dc:title>
</cp:coreProperties>
</file>